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0" w:type="dxa"/>
        <w:tblLayout w:type="fixed"/>
        <w:tblCellMar>
          <w:top w:w="15" w:type="dxa"/>
          <w:left w:w="15" w:type="dxa"/>
          <w:bottom w:w="15" w:type="dxa"/>
          <w:right w:w="15" w:type="dxa"/>
        </w:tblCellMar>
      </w:tblPr>
      <w:tblGrid>
        <w:gridCol w:w="10080"/>
      </w:tblGrid>
      <w:tr>
        <w:trPr/>
        <w:tc>
          <w:tcPr>
            <w:tcW w:w="1008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Untersteinbach</w:t>
            </w:r>
          </w:p>
        </w:tc>
      </w:tr>
      <w:tr>
        <w:trPr/>
        <w:tc>
          <w:tcPr>
            <w:tcW w:w="10080"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7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Stöckig - Hälden - Brettachtal - Unterheimbach - Herrenhölzle - Scheppach - Adolzfurt - Stöckig:</w:t>
            </w:r>
          </w:p>
          <w:p>
            <w:pPr>
              <w:pStyle w:val="StandardWeb"/>
              <w:spacing w:before="280" w:after="240"/>
              <w:rPr/>
            </w:pPr>
            <w:r>
              <w:rPr/>
              <w:br/>
              <w:t>Strecke: 14 km, Gehzeit ca. 3 1/2 Std.</w:t>
              <w:br/>
              <w:br/>
              <w:t>Wanderkarte: L 6922 Sulzbach / Murr</w:t>
              <w:br/>
              <w:br/>
              <w:t>Ausgangspunkt: Wanderparkplatz Stöckig (zw. Adolzfurt und Windischenbach)</w:t>
              <w:br/>
              <w:br/>
              <w:t xml:space="preserve">Wegmarkierung: teilweise Albvereinsmarkierung blau Strich und rote Traube (WWW), teilweise ohne Markierung </w:t>
              <w:br/>
              <w:br/>
              <w:t>Bretzfeld: 209 m NN. Im Zuge der Gemeindereform entstand im Jahre 1975 die "Großgemeinde" Bretzfeld. Sie besteht aus 12 Ortsteilen. Die erste Besiedlung des Brettachtales fand in der Jungsteinzeit statt. Die Siedlungen lagen auf den Höhen beiderseits der Brettach. Adolzfurt ist wahrscheinlich im 8. od. 9. Jahrh. entstanden. Bretzfeld wird erstmals 1037 erwähnt.</w:t>
              <w:br/>
              <w:t>Bretzfeld ist flächenmäßig eine der größten Gemeinden des Hohenlohekreises. Seit Mai 1994 ist der Sitz der Weinkellerei Hohenlohe in Adolzfurt (unterhalb unseres Ausgangspunktes).</w:t>
              <w:br/>
              <w:br/>
              <w:t>Vom Wanderparkplatz Stöckig gehen wir auf dem Albvereinsweg Blaustrich und gleichzeitig rote Traube (Württ. Weinwanderweg), fast eben am oberen Rand der Adolzfurter Weinberge entlang in Richtung Hälden. Ab den Weiler Hälden geht es, dem Blaukreuz folgend, talwärts ins Brettachtal. Wir überqueren die K2345, kurz darauf die Brettach, und kommen ins Waldgebiet Schlaitig, welches wir bergauf durchqueren. Auf der Höhe angekommen, biegen wir auf dem Asphaltweg rechts ab und erreichen nach ca. 500 Meter die Ortschaft Unterheimbach. An der Hauptstraße biegen wir links ab und nach ca. 80 Meter, nach der Wirtschaft, wieder rechts ins Bernbachtal. Dem Blaukreuz folgend geht es dann bergauf, durch Weinberge und Obstbaumwiesen, zum Gehöft Herrenhölzle. Oben auf dem Schotterweg verlassen wir die AV-Markierung Blaukreuz und rote Traube und wandern nach rechts. Nach ca. 300 Meter kommen wir zur Ruine Hellmat. Ein kurzer Abstecher zur Ruine ist zu empfehlen.</w:t>
              <w:br/>
              <w:br/>
              <w:t>Nun geht es im Bogen um die Ruine talwärts. Nach ca. 1 km, nach einer scharfen Rechtskurve, biegen wir im spitzen Winkel nach links ab. Wir folgen diesem Weg und erreichen nach ca. 1 km die befestigte Straße nach Hohenacker, der wir nach rechts folgen. Wir wandern oberhalb Hahnenbusch vorbei bis nach Scheppach. An der ersten Brücke (für Fußgänger und Radfahrer) überqueren wir die Brettach. Am Kindergarten Adolzfurt-Scheppach gehen wir rechts Richtung Kirche Adolzfurt. An der Kirche vorbei und dann halbrechts in den alten Ortskern von Adolzfurt. Am Ende dieses Wegs nach links zur Hauptstraße (rechts Weingut Birkert). Wir überqueren diese leicht nach rechts und kommen in die Th. Heuß Str. der wir bergauf folgen. Am Ende des Neubaugebiets (Rotenbergstr.) gehen wir geradeaus weiter, am Bolzplatz und Grillstelle vorbei. Oben auf der Höhe dann nach rechts bis zur L 1035 Adolzfurt - Windischenbach der wir ein kurzes Stück nach links folgen. Am Beginn der Weinberge kann auf einem Grasweg, parallel zur Straße, nach ca. 300 Meter der Wanderparkplatz Stöckig erreicht werden.</w:t>
              <w:br/>
              <w:br/>
              <w:t>Wandervorschlag von Manfred Bender,</w:t>
              <w:br/>
            </w:r>
            <w:hyperlink r:id="rId2">
              <w:r>
                <w:rPr>
                  <w:rStyle w:val="InternetLink"/>
                </w:rPr>
                <w:t>Schwäbischer Albverein Ortsgruppe Untersteinbach</w:t>
              </w:r>
            </w:hyperlink>
            <w:r>
              <w:rPr/>
              <w:t xml:space="preserve"> </w:t>
            </w:r>
          </w:p>
        </w:tc>
      </w:tr>
    </w:tbl>
    <w:p>
      <w:pPr>
        <w:pStyle w:val="Normal"/>
        <w:rPr/>
      </w:pPr>
      <w:r>
        <w:rPr/>
      </w:r>
    </w:p>
    <w:sectPr>
      <w:type w:val="nextPage"/>
      <w:pgSz w:w="11906" w:h="16838"/>
      <w:pgMar w:left="1418" w:right="1418" w:gutter="0" w:header="0" w:top="96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verein.de/untersteinba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1:08:00Z</dcterms:created>
  <dc:creator>Manfred Bender</dc:creator>
  <dc:description/>
  <cp:keywords/>
  <dc:language>en-US</dc:language>
  <cp:lastModifiedBy>Manfred Bender</cp:lastModifiedBy>
  <dcterms:modified xsi:type="dcterms:W3CDTF">2014-11-11T11:09:00Z</dcterms:modified>
  <cp:revision>1</cp:revision>
  <dc:subject/>
  <dc:title>Wandervorschlag der Ortsgruppe Untersteinbach</dc:title>
</cp:coreProperties>
</file>