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Niedernhall</w:t>
            </w:r>
          </w:p>
        </w:tc>
      </w:tr>
      <w:tr>
        <w:trPr/>
        <w:tc>
          <w:tcPr>
            <w:tcW w:w="972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5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Niedernhall - Höhe 400 (bei Lipfersberg) - Waldzimmern - Hermersberg - Kupfertal - Guthof - Weißbach - Niedernhall:</w:t>
            </w:r>
          </w:p>
          <w:p>
            <w:pPr>
              <w:pStyle w:val="StandardWeb"/>
              <w:spacing w:before="280" w:after="240"/>
              <w:rPr/>
            </w:pPr>
            <w:r>
              <w:rPr/>
              <w:br/>
              <w:t>Strecke: 20 km, Gehzeit ca. 5 Std.</w:t>
              <w:br/>
              <w:br/>
              <w:t>Wanderkarte: L 6722 Öhringen</w:t>
              <w:br/>
              <w:br/>
              <w:t>Ausgangspunkt: Parkplatz bei der Stadthallengaststätte Niedernhall</w:t>
              <w:br/>
              <w:br/>
              <w:t>Wegmarkierung: teilweise Albvereinsmarkierung</w:t>
              <w:br/>
              <w:br/>
              <w:t>Niedernhall: 202 m NN. Der Ortskern ist fast vollständig von der sanierten Stadtmauer umgeben. Die Häuser in der Altstadt sind liebevoll renoviert. Sehenswerte Fachwerkgebäude sind das Rathaus und das Götzenhaus. Niedernhall, das seit 1356 das "Stadtrecht" besitzt, zählt heute ca. 3600 Einwohner und bietet zahlreiche Sport- und Freizeiteinrichtungen u. a. Freibad und Solebad! Gaststätte: "Stadthallengaststätte" und Hotel-Restaurant "Rössle".</w:t>
              <w:br/>
              <w:br/>
              <w:t>Für Wandergruppen ab 15 Teilnehmer kann durch den Albverein oder die Stadt nach Voranmeldung eine Stadtführung angeboten werden.</w:t>
              <w:br/>
              <w:br/>
              <w:t>In der Weingärtnergenossenschaft können Weiproben gebucht werden.</w:t>
              <w:br/>
              <w:br/>
              <w:t>Vom Parkplatz aus wandert man zur Kocherbrücke und dort links ab durch die Hauptstraße bis zur "Linde". Weiter geht's links ab ins Bachwiesental (Blaustrichweg) bis zur Höhe 400 bei Lipfersberg. Man wechselt auf den Blaupunktweg (Schild: Hermersberg 4 km) und wandert ins Forellenbachtal. Hier verläßt man den markierten Weg und geht nach links (Schranke) bis zur nächsten Wegkreuzung. Auf dem Rotpunktweg geht man rechts weiter nach Waldzimmern (Baumschule). Nach überqueren der Landesstraße wandert man Richtung Hermersberg bis rechts der Wald endet. Man benutzt nun den links abzweigenden Schotterwg durch die "vordere Kuhtränke". Dieser Weg führt nach ca. 1,5 km zurück auf den Rotpunktweg nach Hermersberg.</w:t>
              <w:br/>
              <w:br/>
              <w:t>An der Wegkreuzung zwischen Jagdschloß und Forsthaus hat man die Möglichkeit (rechts ab) auf dem Georg-Fahrbach-Weg nach Niedernhall zurückzuwandern (2,5 km).</w:t>
              <w:br/>
              <w:br/>
              <w:t>Die Rundwanderung führt ab dem Forsthaus nach links über Hermersberg auf den gezeichneten "Rundwanderweg 3". Entlang des Zimmerbaches gelangt man ins Kupfertal, weiter der "3" folgend zum "Schwarzen Steg" und danach auf die Höhe zur "Kohlenplatte" (Grillplatz). Ein kurzer Abstecher (300 m) führt zum Soldatenfriedhof Hermersberg. Vom Grillplatz Führt der Blaupunktweg durch den Guthof nach Weißbach ins Kochertal. Hier zweigt man vor der Kocherbrücke rechts ab nach Niedernhall zurück zum Ausgangspunkt der Wanderung.</w:t>
              <w:br/>
              <w:br/>
              <w:t>Wandervorschlag von: Rolf Jungmann und Werner Link,</w:t>
              <w:br/>
              <w:t xml:space="preserve">Schwäbischer Albverein Ortsgruppe Niedernhall </w:t>
            </w:r>
          </w:p>
        </w:tc>
      </w:tr>
    </w:tbl>
    <w:p>
      <w:pPr>
        <w:pStyle w:val="Normal"/>
        <w:rPr/>
      </w:pPr>
      <w:r>
        <w:rPr/>
      </w:r>
    </w:p>
    <w:sectPr>
      <w:type w:val="nextPage"/>
      <w:pgSz w:w="11906" w:h="16838"/>
      <w:pgMar w:left="1418" w:right="1418"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56:00Z</dcterms:created>
  <dc:creator>Manfred Bender</dc:creator>
  <dc:description/>
  <cp:keywords/>
  <dc:language>en-US</dc:language>
  <cp:lastModifiedBy>Manfred Bender</cp:lastModifiedBy>
  <dcterms:modified xsi:type="dcterms:W3CDTF">2014-11-11T10:59:00Z</dcterms:modified>
  <cp:revision>1</cp:revision>
  <dc:subject/>
  <dc:title>Wandervorschlag der Ortsgruppe Niedernhall</dc:title>
</cp:coreProperties>
</file>