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Helvetica" w:hAnsi="Helvetica" w:cs="Helvetica"/>
        </w:rPr>
      </w:pPr>
      <w:r>
        <w:rPr>
          <w:rFonts w:cs="Helvetica" w:ascii="Helvetica" w:hAnsi="Helvetica"/>
        </w:rPr>
        <w:t xml:space="preserve">Rundwanderweg Nr. 4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Waldenburg - Biberstal - Tommelhardt - Neumühlsee - Goldbach - Beltersrot - Löcherholz - Waldenburg:</w:t>
      </w:r>
    </w:p>
    <w:p>
      <w:pPr>
        <w:pStyle w:val="StandardWeb"/>
        <w:rPr/>
      </w:pPr>
      <w:r>
        <w:rPr/>
        <w:br/>
        <w:br/>
        <w:t>Strecke: 14 km, Gehzeit ca. 3 3/4 Std.</w:t>
        <w:br/>
        <w:br/>
        <w:t>Wanderkarte: L 6922 Sulzbach/Murr, L6924 Schwäb. Hall</w:t>
        <w:br/>
        <w:br/>
        <w:t>Ausgangspunkt: Parkplatz beim Friedhof Waldenburg (nähe Sender)</w:t>
        <w:br/>
        <w:br/>
        <w:t>Wegmarkierung: teilweise Albvereinsmarkierung</w:t>
        <w:br/>
        <w:br/>
        <w:t>Waldenburg: 504 m NN. Gegenüber dem Friedhofshaupteingang, an der Hauptstraße Richtung Stadtmitte, wandern wir rechts ab in das Biberstal. An der Bibers geht's entlang bis zum Waldvorsprung. Hier, an der markanten Eiche, folgen wir rechts dem Blaukreuzweg des Schwäb. Albvereins (SAV). Dieser führt nach ca. 50 m rechts durch einen Hohlweg bergauf, bis zu einem Waldweg, welcher parallel zum Biberstal auf der Anhöhe verläuft. Durch Fichten und Laubwälder erreichen wir nach 1 km die Straße zum Neumühlsee, die wir gerade in Richtung Tommelhardt überqueren. In Tommelhardt verlassen wir den Blaukreuzweg des SAV in der Ortsmitte (nach den kleinen Teich) und gehen links auf einem Grasweg bergab zum Neumühlsee. Der Weg führt links am Sägewerk vorbei zum Staudamm. Hier am Neumühlsee bestehen Grill- und Einkehrmöglichkeiten. Auch ein erfrischendes Bad im See kann empfohlen werden. Wir folgen der Straße am rechten Seeufer nach Goldbach.. Hier Einkehrmöglichkeit und "Reiten auf dem Ponyhof". In Goldbach folgen wir links der Straße nach Waldenburg, die wir nach ca. 300 m, vor einem Anstieg, nach rechts auf einem Waldweg verlassen. Von hier aus sehen wir das Naturschutzgebiet am Rößlesmahdsee. Nach 1 km erreichen wir den alten Kirchenweg von Waldenburg nach Beltersrot, welcher als Rotpunktweg des SAV unseren Waldweg kreuzt (markanter Stein auf der linken Seite).</w:t>
        <w:br/>
        <w:br/>
        <w:t>Hier besteht die Möglichkeit die Tour abzukürzen, indem wir dem Waldweg folgend, dann auf der Straße rechts, vor der Steigung links, über die Ziegelhütte, Biberstal, den Parkplatz am Friedhof erreichen.</w:t>
        <w:br/>
        <w:br/>
        <w:t>Wir folgen dem Rotpunktweg des SAV rechts abwärts über eine kleine Holzbrücke und zwei Zaunüberschreitungen nach Beltersrot. Wenn wir die Einkehrmöglichkeiten nicht nutzen, biegen wir an der ersten Kreuzung links ab. Diese Ortsverbindungsstraße führt vorbei an der Kreimülldeponie, durch Streuobstwiesen, bei einem schönen Ausblick auf die Hohenloher Ebene, nach Löcherholz. Nach dem Ortsende von Löcherholz gibt uns der Bergvorsprung des Friedrichsberges den Blick auf das herrliche Bergstädtchen Waldenburg frei. Wir folgen der Straße links zur Untermühle, durch den Weiler bis zur nächsten Kreuzung, geradeaus, auf dem Feldweg aufwärts, durch Streuobstwiesen Richtung Waldenburg. Nach einem kurzen, steilen Aufstieg, folgen wir dem Feldweg links aufwärts zur Hohenau. Am Ortseingang überqueren wir die Zufahrtsstraße geradeaus und steigen auf der Brunnenstaffel zum Rundweg um die Stadt Waldenburg auf.</w:t>
        <w:br/>
        <w:br/>
        <w:t>Auf dieser Staffel, mit ihren 248 Stufen, mußte bis 1901das gesamte Wasser von dem Brunnen in der Hohenau nach Waldenburg hinauf getragen werden. Am Ende der Staffel, rechts abbiegend, umwandern wir die Altstadt und genießen die herrliche Aussicht auf das Hohenloher Land. Vom Rundweg aus gibt es mehrere Möglichkeiten in den Ortskern zu gelangen.</w:t>
        <w:br/>
        <w:br/>
        <w:t>Lohnenswert ist die Besichtigung des Schlosses mit alter Bastei, sowie des alten Stauferturmes, der als Aussichtsturm ausgebaut ist.</w:t>
        <w:br/>
        <w:br/>
        <w:t>Nach Verlassen der Altstadt biegen wir vor der Stadthalle rechts ab und gelangen über den Höhenrandweg wieder zum Wanderparkplatz am Friedhof.</w:t>
        <w:br/>
        <w:br/>
        <w:t>Wandervorschlag von Eckart Kittsteiner,</w:t>
        <w:br/>
        <w:t xml:space="preserve">Schwäbischer Albverein Ortsgruppe Waldenburg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52:00Z</dcterms:created>
  <dc:creator>Manfred Bender</dc:creator>
  <dc:description/>
  <cp:keywords/>
  <dc:language>en-US</dc:language>
  <cp:lastModifiedBy>Manfred Bender</cp:lastModifiedBy>
  <dcterms:modified xsi:type="dcterms:W3CDTF">2014-11-11T10:53:00Z</dcterms:modified>
  <cp:revision>1</cp:revision>
  <dc:subject/>
  <dc:title>Rundwanderweg Nr</dc:title>
</cp:coreProperties>
</file>