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5" w:type="dxa"/>
        <w:jc w:val="left"/>
        <w:tblInd w:w="-15" w:type="dxa"/>
        <w:tblLayout w:type="fixed"/>
        <w:tblCellMar>
          <w:top w:w="15" w:type="dxa"/>
          <w:left w:w="15" w:type="dxa"/>
          <w:bottom w:w="15" w:type="dxa"/>
          <w:right w:w="15" w:type="dxa"/>
        </w:tblCellMar>
      </w:tblPr>
      <w:tblGrid>
        <w:gridCol w:w="9555"/>
      </w:tblGrid>
      <w:tr>
        <w:trPr/>
        <w:tc>
          <w:tcPr>
            <w:tcW w:w="9555" w:type="dxa"/>
            <w:tcBorders/>
            <w:vAlign w:val="center"/>
          </w:tcPr>
          <w:p>
            <w:pPr>
              <w:pStyle w:val="Normal"/>
              <w:rPr>
                <w:rFonts w:ascii="Verdana" w:hAnsi="Verdana" w:cs="Helvetica"/>
                <w:b/>
                <w:b/>
                <w:bCs/>
                <w:color w:val="000000"/>
                <w:sz w:val="32"/>
                <w:szCs w:val="32"/>
              </w:rPr>
            </w:pPr>
            <w:r>
              <w:rPr>
                <w:rFonts w:cs="Helvetica" w:ascii="Verdana" w:hAnsi="Verdana"/>
                <w:b/>
                <w:bCs/>
                <w:color w:val="000000"/>
                <w:sz w:val="32"/>
                <w:szCs w:val="32"/>
              </w:rPr>
              <w:t>Wandervorschlag der Ortsgruppe Ernsbach</w:t>
            </w:r>
          </w:p>
        </w:tc>
      </w:tr>
      <w:tr>
        <w:trPr/>
        <w:tc>
          <w:tcPr>
            <w:tcW w:w="9555" w:type="dxa"/>
            <w:tcBorders/>
            <w:vAlign w:val="center"/>
          </w:tcPr>
          <w:p>
            <w:pPr>
              <w:pStyle w:val="Normal"/>
              <w:snapToGrid w:val="false"/>
              <w:rPr>
                <w:rFonts w:ascii="Helvetica" w:hAnsi="Helvetica" w:cs="Helvetica"/>
                <w:b/>
                <w:b/>
                <w:bCs/>
                <w:color w:val="000000"/>
                <w:sz w:val="22"/>
                <w:szCs w:val="22"/>
              </w:rPr>
            </w:pPr>
            <w:r>
              <w:rPr>
                <w:rFonts w:cs="Helvetica" w:ascii="Helvetica" w:hAnsi="Helvetica"/>
                <w:b/>
                <w:bCs/>
                <w:color w:val="000000"/>
                <w:sz w:val="22"/>
                <w:szCs w:val="22"/>
              </w:rPr>
            </w:r>
          </w:p>
          <w:p>
            <w:pPr>
              <w:pStyle w:val="Heading2"/>
              <w:rPr>
                <w:rFonts w:ascii="Helvetica" w:hAnsi="Helvetica" w:cs="Helvetica"/>
              </w:rPr>
            </w:pPr>
            <w:r>
              <w:rPr>
                <w:rFonts w:cs="Helvetica" w:ascii="Helvetica" w:hAnsi="Helvetica"/>
              </w:rPr>
              <w:t xml:space="preserve">Rundwanderweg Nr. 2 </w:t>
            </w:r>
          </w:p>
          <w:p>
            <w:pPr>
              <w:pStyle w:val="StandardWeb"/>
              <w:spacing w:before="280" w:after="240"/>
              <w:rPr>
                <w:rFonts w:ascii="Helvetica" w:hAnsi="Helvetica" w:cs="Helvetica"/>
              </w:rPr>
            </w:pPr>
            <w:r>
              <w:rPr>
                <w:rFonts w:cs="Helvetica"/>
              </w:rPr>
            </w:r>
          </w:p>
          <w:p>
            <w:pPr>
              <w:pStyle w:val="Heading2"/>
              <w:rPr>
                <w:rFonts w:ascii="Helvetica" w:hAnsi="Helvetica" w:cs="Helvetica"/>
              </w:rPr>
            </w:pPr>
            <w:r>
              <w:rPr>
                <w:rFonts w:cs="Helvetica" w:ascii="Helvetica" w:hAnsi="Helvetica"/>
              </w:rPr>
              <w:t>Sindringen - Jagsthausen - Berlichingen - Schöntal - Neusaß - Muthof - Forchtenberg - Ernsbach:</w:t>
            </w:r>
          </w:p>
          <w:p>
            <w:pPr>
              <w:pStyle w:val="StandardWeb"/>
              <w:spacing w:before="280" w:after="240"/>
              <w:rPr/>
            </w:pPr>
            <w:r>
              <w:rPr/>
              <w:br/>
              <w:br/>
              <w:t>Strecke: 25 km, Gehzeit ca. 6 1/2 Std. oder 20 km 5 Std.</w:t>
              <w:br/>
              <w:br/>
              <w:t>Wanderkarte: L 6722 Öhringen</w:t>
              <w:br/>
              <w:br/>
              <w:t>Ausgangspunkt: Kocherbrücke Sindringen</w:t>
              <w:br/>
              <w:br/>
              <w:t>Wegmarkierung: verschiedene Albvereinsmarkierungen</w:t>
              <w:br/>
              <w:br/>
              <w:t xml:space="preserve">Sindringen: 189 m NN. Stadt Forchtenberg, </w:t>
              <w:br/>
              <w:br/>
              <w:t>siehe Beschreibung Limeswanderweg Nr. 1 Von Sindringen aus wandern wir auf dem Limes-Wanderweg des SAV nach Jagsthausen (Siehe Limes-Wanderweg) bis zur Jagstbrücke.</w:t>
              <w:br/>
              <w:br/>
            </w:r>
            <w:hyperlink r:id="rId2">
              <w:r>
                <w:rPr>
                  <w:rStyle w:val="InternetLink"/>
                </w:rPr>
                <w:t>Jagsthausen:</w:t>
              </w:r>
            </w:hyperlink>
            <w:r>
              <w:rPr/>
              <w:t xml:space="preserve"> Götzenburg, Heimatmuseum, Ausgrabungen aus der Römerzeit, Römerbad (siehe auch Limes-Wanderwegbeschreibung Nr. 1).</w:t>
              <w:br/>
              <w:br/>
              <w:t>Vor der Jagstbrücke verlassen wir den Limes-Wanderweg in Richtung Friedhof (200 m) und treffen an den Bahngleisen auf den Blaukreuzweg nach Berlichingen-Schöntal. Wir wandern parallel der historischen Schmalspurbahn Möckmühl-Dörzbach über den Steinbruch bis zum Bahnhof Berlichingen. Links sehen wir das Stammgut der von Berlichingen. An der Kirche verlassen wir die Bahnlinie, gehen dann auf dem Blaukreuzweg weiter durch Berlichingen, durch das Industriegelände und den Häldenweg nach Schöntal.</w:t>
              <w:br/>
              <w:br/>
            </w:r>
            <w:hyperlink r:id="rId3">
              <w:r>
                <w:rPr>
                  <w:rStyle w:val="InternetLink"/>
                </w:rPr>
                <w:t>Schöntal:</w:t>
              </w:r>
            </w:hyperlink>
            <w:r>
              <w:rPr/>
              <w:t xml:space="preserve"> 209 m NN. Die Klosterkirche in ihrer heutigen Form entstand im 17./18. Jh. unter Knittel. Die barocke Klosterkirche wurde 1708-1737 im wesentlichen auf den Grundpfeilern einer Basilika des 14. Jh. errichtet. Das Gewölbe der dreischiffigen Hallenbasilika wird durch 24 von Pfeilern getragenen Flachkuppeln gebildet. Beachtenswert sind die kunstvoll gefertigten Alabasteraltäre von Michael Kern aus Forchtenberg und der mächtige Hochaltar von J. M. Fischer. Im Kreuzgang des Ostflügels befindet sich die Grablage der Herren von Berlichingen. Der bekannteste unter ihnen ist Götz von Berlichingen (+ 1562). Sehenswert ist außerdem der Treppenaufgang in der neuen.</w:t>
              <w:br/>
              <w:br/>
              <w:t>Vor dem Kloster verlassen wir die Markierung Blaukreuz und gehen durch den Klosterhof mit Waldschulheim und Bildungshaus. Nach dem letzten Torbogen stoßen wir auf den Rotstrich-Wanderweg, dem wir nach rechts die "Honigsteige" hinauf wandern. Am Ortsende von Schöntal geht diese Markierung durch eine romantische Klinge zu der Wallfahrtskapelle Neusaß.</w:t>
              <w:br/>
              <w:br/>
              <w:t>Neusaß: (Forsthaus und alte Linde) Gem. Schöntal 330m NN. Gründungsort des Klosters, seit 1395 belegt als Wallfahrtsort mit Markt, der erst 1879 aufgegeben wurde. Die spätgotische Marienkapelle (1457, vergrößert 1706) enthält eine Muttergottes als Gnadenbild.</w:t>
              <w:br/>
              <w:br/>
              <w:t>Hier besteht die Möglichkeit auf kürzerem Weg nach Sindringen zurückzukommen. Sie können auf dem Rotstrichweg über Ernsbach (5km) und Sindringen (nochmals 3km) wandern.</w:t>
              <w:br/>
              <w:br/>
              <w:t>Zu empfehlen ist aber der Rotkreuzweg über Muthof nach Forchtenberg. Wir durchqueren den Klosterwald mit Schonwald, Bannwald sowie vielen Seen, Teichen, Biotopen, und markanten Bäumen (z. B. Fuchseiche). Nach dem Weiler Muthof kommen wir zu der Gradmannplatte mit Schutzhütte und schöner Aussicht auf das Kochertal und Forchtenberg.</w:t>
              <w:br/>
              <w:br/>
              <w:t>Robert Gradmann, der Autor des Buches " Pflanzenleben der Schwäb. Alb" (1. Auflage 1898, letzte Auflage 1950), war um die Jahrhundertwende Stadtpfarrer in Forchtenberg.</w:t>
              <w:br/>
              <w:br/>
              <w:t>Die Markierung führt über die "Mutstaffel" abwärts nach Forchtenberg. Der bequemere Weg zu gehen ist der Fahrweg nach Forchtenberg. Am Ortsanfang von Forchtenberg (Fa. Tilp) stoßen wir auf den Württ. Weinwanderweg.</w:t>
              <w:br/>
              <w:br/>
            </w:r>
            <w:hyperlink r:id="rId4">
              <w:r>
                <w:rPr>
                  <w:rStyle w:val="InternetLink"/>
                </w:rPr>
                <w:t>Forchtenberg:</w:t>
              </w:r>
            </w:hyperlink>
            <w:r>
              <w:rPr/>
              <w:t xml:space="preserve"> siehe Limes-Wanderweg</w:t>
              <w:br/>
              <w:br/>
              <w:t>Der Wein-Wanderweg, zugleich Fahrradweg Kochertal, führt uns nach Ernsbach. In der Ortsmitte von Ernsbach verlassen wir den markierten Weg und wandern geradeaus auf der Sindringer Straße (Fahrradweg) zum Ausgangspunkt Sindringen zurück.</w:t>
              <w:br/>
              <w:br/>
              <w:t>Diese Wanderung kann auch von allen hier beschriebenen Orten begonnen werden. Parkmöglichkeiten sind jeweils genügend vorhanden. Gasthöfe in den Orten sind gut und preiswert.</w:t>
              <w:br/>
              <w:br/>
              <w:t>Wandervorschlag: Rudolf Hofmann,</w:t>
              <w:br/>
              <w:t>Schwäb. Albverein OG Ernsbach</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Helvetica" w:hAnsi="Helvetica" w:cs="Helvetic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gsthausen.de/" TargetMode="External"/><Relationship Id="rId3" Type="http://schemas.openxmlformats.org/officeDocument/2006/relationships/hyperlink" Target="http://www.Schoental.de/" TargetMode="External"/><Relationship Id="rId4" Type="http://schemas.openxmlformats.org/officeDocument/2006/relationships/hyperlink" Target="http://www.forchtenberg.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0:41:00Z</dcterms:created>
  <dc:creator>Manfred Bender</dc:creator>
  <dc:description/>
  <cp:keywords/>
  <dc:language>en-US</dc:language>
  <cp:lastModifiedBy>Manfred Bender</cp:lastModifiedBy>
  <dcterms:modified xsi:type="dcterms:W3CDTF">2014-11-11T10:43:00Z</dcterms:modified>
  <cp:revision>1</cp:revision>
  <dc:subject/>
  <dc:title>Wandervorschlag der Ortsgruppe Ernsbach</dc:title>
</cp:coreProperties>
</file>