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40"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rPr>
                <w:rFonts w:ascii="Verdana" w:hAnsi="Verdana" w:cs="Helvetica"/>
                <w:b/>
                <w:b/>
                <w:bCs/>
                <w:color w:val="000000"/>
                <w:sz w:val="32"/>
                <w:szCs w:val="32"/>
              </w:rPr>
            </w:pPr>
            <w:r>
              <w:rPr>
                <w:rFonts w:cs="Helvetica" w:ascii="Verdana" w:hAnsi="Verdana"/>
                <w:b/>
                <w:bCs/>
                <w:color w:val="000000"/>
                <w:sz w:val="32"/>
                <w:szCs w:val="32"/>
              </w:rPr>
              <w:t>Wandervorschlag der Ortsgruppe Untersteinbach</w:t>
            </w:r>
          </w:p>
        </w:tc>
      </w:tr>
      <w:tr>
        <w:trPr/>
        <w:tc>
          <w:tcPr>
            <w:tcW w:w="10080" w:type="dxa"/>
            <w:tcBorders/>
            <w:vAlign w:val="center"/>
          </w:tcPr>
          <w:p>
            <w:pPr>
              <w:pStyle w:val="Normal"/>
              <w:snapToGrid w:val="false"/>
              <w:rPr>
                <w:rFonts w:ascii="Helvetica" w:hAnsi="Helvetica" w:cs="Helvetica"/>
                <w:b/>
                <w:b/>
                <w:bCs/>
                <w:color w:val="000000"/>
                <w:sz w:val="22"/>
                <w:szCs w:val="22"/>
              </w:rPr>
            </w:pPr>
            <w:r>
              <w:rPr>
                <w:rFonts w:cs="Helvetica" w:ascii="Helvetica" w:hAnsi="Helvetica"/>
                <w:b/>
                <w:bCs/>
                <w:color w:val="000000"/>
                <w:sz w:val="22"/>
                <w:szCs w:val="22"/>
              </w:rPr>
            </w:r>
          </w:p>
          <w:p>
            <w:pPr>
              <w:pStyle w:val="Heading2"/>
              <w:rPr>
                <w:rFonts w:ascii="Helvetica" w:hAnsi="Helvetica" w:cs="Helvetica"/>
              </w:rPr>
            </w:pPr>
            <w:r>
              <w:rPr>
                <w:rFonts w:cs="Helvetica" w:ascii="Helvetica" w:hAnsi="Helvetica"/>
              </w:rPr>
              <w:t xml:space="preserve">Rundwanderweg Nr. 14 </w:t>
            </w:r>
          </w:p>
          <w:p>
            <w:pPr>
              <w:pStyle w:val="StandardWeb"/>
              <w:spacing w:before="280" w:after="240"/>
              <w:rPr>
                <w:rFonts w:ascii="Helvetica" w:hAnsi="Helvetica" w:cs="Helvetica"/>
              </w:rPr>
            </w:pPr>
            <w:r>
              <w:rPr>
                <w:rFonts w:cs="Helvetica"/>
              </w:rPr>
            </w:r>
          </w:p>
          <w:p>
            <w:pPr>
              <w:pStyle w:val="Heading2"/>
              <w:rPr>
                <w:rFonts w:ascii="Helvetica" w:hAnsi="Helvetica" w:cs="Helvetica"/>
              </w:rPr>
            </w:pPr>
            <w:r>
              <w:rPr>
                <w:rFonts w:cs="Helvetica" w:ascii="Helvetica" w:hAnsi="Helvetica"/>
              </w:rPr>
              <w:t>Parkplatz Freibad - Sportplatz - Campingplatz - Aussichtspunkt "Fällriegel" - auf dem Höhenweg nach Renzen - Heuholz - Aussichtspunkt "Umsetzer" - Strohberg - Herbenberg - Untersteinbach - Parkplatz Freibad :</w:t>
            </w:r>
          </w:p>
          <w:p>
            <w:pPr>
              <w:pStyle w:val="StandardWeb"/>
              <w:spacing w:before="280" w:after="240"/>
              <w:rPr/>
            </w:pPr>
            <w:r>
              <w:rPr/>
              <w:br/>
              <w:t>Strecke: 11 km, Gehzeit ca. 3 Std.</w:t>
              <w:br/>
              <w:br/>
              <w:t>Wanderkarte: L 6922 Sulzbach/Murr</w:t>
              <w:br/>
              <w:br/>
              <w:t>Ausgangspunkt: Parkplatz Freibad Untersteinbach</w:t>
              <w:br/>
              <w:br/>
              <w:t>Wegmarkierung: teilweise Albvereinsmarkierung, teilweise Rundwanderwege-Markierung</w:t>
              <w:br/>
              <w:br/>
              <w:t xml:space="preserve">Untersteinbach: 270 m NN. </w:t>
            </w:r>
            <w:hyperlink r:id="rId2">
              <w:r>
                <w:rPr>
                  <w:rStyle w:val="InternetLink"/>
                </w:rPr>
                <w:t xml:space="preserve">Gemeinde Pfedelbach </w:t>
              </w:r>
            </w:hyperlink>
            <w:r>
              <w:rPr/>
              <w:t>staatlich anerkannter Erholungsort. Im Landeswettbewerb "Unser Dorf soll schöner werden" wurde Untersteinbach 1989 mit der Silbermedaille ausgezeichnet. Zahlreiche Gasthöfe, private Zimmer und Ferien auf dem Bauernhof laden zu einem Ferienaufenthalt ein. Auf über 140 km markierten Wanderwegen von Renzen bis Schuppach kann man die abwechslungsreiche Landschaft entdecken. Frische Luft, Wälder, Wasser, Wiesen, Weinberge und abends ein gutes Tröpfle Wein, das ist typisch für Untersteinbach. Besonders sehenswert ist die ev. Kirche. Das Kirchengebäude und der Turm in seiner heutigen Form sind aus dem Jahre 1622. Das Pfarr-Brückle hinter der Kirche, das Freibad, Minigolfanlage, Campingplatz und der Kalksbrunnen laden ein.</w:t>
              <w:br/>
              <w:br/>
            </w:r>
            <w:r>
              <w:rPr>
                <w:b/>
                <w:bCs/>
              </w:rPr>
              <w:t>Auf Höhenwegen um Untersteinbach</w:t>
            </w:r>
            <w:r>
              <w:rPr/>
              <w:br/>
              <w:br/>
              <w:t xml:space="preserve">Ausgangspunkt ist der Freibad-Parkplatz in Untersteinbach. Von hier aus wandern wir über die Ohrnbrücke, vorbei am Freibad, Minigolfplatz und Campingplatz. Am Sportheim führt uns der Wanderweg 11 nach links zum neuen Sportgelände. Wir wandern auf der Nummer 11 weiter. An der Wegkreuzung gehen wir geradeaus Richtung Bühl weiter. An der Hauptstraße treffen wir auf Wanderweg 10, dem wir nun folgen. Vorbei am Wassertretbecken führt uns der Weg ca. 500 Meter weiter bis zu einer Wegegabelung. Hier haben wir die Möglichkeit die Wanderung um 2 Kilometer zu verlängern, wenn wir einen Abstecher in die Kalksklinge, machen. Wir gehen an der Wegegabelung rechts ca. 400 Meter und kommen dann wieder auf den Wanderweg 11. Diesem folgen wir bergauf bis zum Waldrand. Hier haben wir eine schöne Aussicht auf das Steinbacher Tal. Wir wandern ca. 200 Meter talwärts und biegen nach links in einen Schotterweg ein. Diesem folgen wir durch den Wald, halten uns immer nach rechts, bis wir nach 2 Kilometer den Waldrand und die Weinberge erreichen. Vor uns sehen wir Renzen. Wir folgen dem Wanderzeichen „roter Punkt“ nach rechts bis zur Hauptstraße von Renzen. Hier dann 50 Meter nach links und dann auf einem Schotter/Grasweg zur Ohrn. Über eine schmale Fußgängerbrücke geht’s zur Landesstraße, welche wir nach rechts überqueren. Nach 20 Meter links in den Asphaltweg bergauf und weiter bis zum Weinort Heuholz. Hier haben wir die Hälfte unseres Weges erwandert (5,5 km). Wir wandern vor der alten Kelter halbrechts auf dem Wanderweg 12 weiter, dem wir bis zu unserem nächsten Ziel, dem auf der Höhe schon sichtbaren Umsetzer, folgen. Von hier oben haben wir einen sehr schönen Blick auf’s Hohenloher Land und bei schönem Wetter ist sogar der „Katzenbuckel“ im Odenwald zu sehen. Auf dem “Rot-Punkt-Weg“ und Wanderweg 12 wandern wir weiter. Biegt der “Rot-Punkt-Weg“ links in eine Schlucht ab, gehen wir diesem weiter bis zum Strohberg. Wir wandern auf dem HW 8 bis abwärts zum Herbenberg (ca. 500 Meter), gehen geradeaus durch Herbenberg und kommen nach ca. 400 Metern zum Simonsberg (FKK-Gelände). Am Ende des Weges scharf nach rechts runter bis ein Fußweg uns links runter in den Ort führt. Am Ende des Fußwegs rechts, nach 100 Meter links bis zur Hauptstraße. Hier geradeaus weiter bis zum Fleinersmühlenweg, bei dem wir nach rechts einbiegen. Nach 100 Meter links in den Freibadweg. Nach 500 Meter erreichen wir den Freibad-Parkplatz, unseren Ausgangspunkt. </w:t>
              <w:br/>
              <w:br/>
              <w:t>Wandervorschlag von Manfred Bender,</w:t>
              <w:br/>
            </w:r>
            <w:hyperlink r:id="rId3">
              <w:r>
                <w:rPr>
                  <w:rStyle w:val="InternetLink"/>
                </w:rPr>
                <w:t>Schwäbischer Albverein Ortsgruppe Untersteinbach</w:t>
              </w:r>
            </w:hyperlink>
            <w:r>
              <w:rPr/>
              <w:t xml:space="preserve"> </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Helvetica" w:hAnsi="Helvetica" w:cs="Helvetic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fedelbach.de/" TargetMode="External"/><Relationship Id="rId3" Type="http://schemas.openxmlformats.org/officeDocument/2006/relationships/hyperlink" Target="http://albverein.de/untersteinba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1:24:00Z</dcterms:created>
  <dc:creator>Manfred Bender</dc:creator>
  <dc:description/>
  <cp:keywords/>
  <dc:language>en-US</dc:language>
  <cp:lastModifiedBy>Manfred Bender</cp:lastModifiedBy>
  <dcterms:modified xsi:type="dcterms:W3CDTF">2014-11-11T11:25:00Z</dcterms:modified>
  <cp:revision>1</cp:revision>
  <dc:subject/>
  <dc:title>Wandervorschlag der Ortsgruppe Untersteinbach</dc:title>
</cp:coreProperties>
</file>